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Üzleti terv a 2011. évr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Termidor Kft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1.   Azonosító adatok</w:t>
      </w:r>
    </w:p>
    <w:p>
      <w:pPr>
        <w:pStyle w:val="Normal"/>
        <w:rPr/>
      </w:pPr>
      <w:r>
        <w:rPr>
          <w:b/>
        </w:rPr>
        <w:br/>
      </w:r>
      <w:r>
        <w:rPr/>
        <w:t>Céginformációk:</w:t>
      </w:r>
    </w:p>
    <w:p>
      <w:pPr>
        <w:pStyle w:val="Normal"/>
        <w:rPr/>
      </w:pPr>
      <w:r>
        <w:rPr/>
        <w:t xml:space="preserve">A Kft. teljes neve: a Termidor Ipari, Kereskedelmi és Szolgáltató Kft. </w:t>
      </w:r>
    </w:p>
    <w:p>
      <w:pPr>
        <w:pStyle w:val="Normal"/>
        <w:rPr/>
      </w:pPr>
      <w:r>
        <w:rPr/>
        <w:t>A Kft. rövid neve: Termidor Kft.</w:t>
      </w:r>
    </w:p>
    <w:p>
      <w:pPr>
        <w:pStyle w:val="Normal"/>
        <w:rPr/>
      </w:pPr>
      <w:r>
        <w:rPr/>
        <w:t>Székhelye: 2120. Dunakeszi, Tallér u.1.</w:t>
      </w:r>
    </w:p>
    <w:p>
      <w:pPr>
        <w:pStyle w:val="Normal"/>
        <w:rPr/>
      </w:pPr>
      <w:r>
        <w:rPr/>
        <w:t>Telephelye: 2120. Dunakeszi, Nyárfa-köz 1. (II. sz. Kazánház)</w:t>
      </w:r>
    </w:p>
    <w:p>
      <w:pPr>
        <w:pStyle w:val="Normal"/>
        <w:rPr/>
      </w:pPr>
      <w:r>
        <w:rPr/>
        <w:t>Adószáma: 10981320-2-13</w:t>
      </w:r>
    </w:p>
    <w:p>
      <w:pPr>
        <w:pStyle w:val="Normal"/>
        <w:rPr/>
      </w:pPr>
      <w:r>
        <w:rPr/>
        <w:t>Cégjegyzék száma: 13-09-069212, bejegyezve: 1995.02.07</w:t>
      </w:r>
    </w:p>
    <w:p>
      <w:pPr>
        <w:pStyle w:val="Normal"/>
        <w:rPr/>
      </w:pPr>
      <w:r>
        <w:rPr/>
        <w:t>Jogi forma: Egyszemélyes, korlátolt felelősségű társaság</w:t>
      </w:r>
    </w:p>
    <w:p>
      <w:pPr>
        <w:pStyle w:val="Normal"/>
        <w:rPr/>
      </w:pPr>
      <w:r>
        <w:rPr/>
        <w:t xml:space="preserve">Alapítva: 1994.11.10, határozatlan időtartamra </w:t>
      </w:r>
    </w:p>
    <w:p>
      <w:pPr>
        <w:pStyle w:val="Normal"/>
        <w:rPr/>
      </w:pPr>
      <w:r>
        <w:rPr/>
        <w:t>Működés kezdete: 1995.01.01</w:t>
      </w:r>
    </w:p>
    <w:p>
      <w:pPr>
        <w:pStyle w:val="Normal"/>
        <w:rPr/>
      </w:pPr>
      <w:r>
        <w:rPr/>
        <w:t xml:space="preserve">Alapításkori törzstőke: 2 millió forint </w:t>
      </w:r>
    </w:p>
    <w:p>
      <w:pPr>
        <w:pStyle w:val="Normal"/>
        <w:rPr/>
      </w:pPr>
      <w:r>
        <w:rPr/>
        <w:t xml:space="preserve">Tagok: Dunakeszi Város Önkormányzata </w:t>
      </w:r>
    </w:p>
    <w:p>
      <w:pPr>
        <w:pStyle w:val="Normal"/>
        <w:rPr/>
      </w:pPr>
      <w:r>
        <w:rPr/>
        <w:t>Tulajdon részesedése: 1/1 – közvetlen irányítást biztosító tulajdoni részesedés, az alapítás óta nem változott</w:t>
      </w:r>
    </w:p>
    <w:p>
      <w:pPr>
        <w:pStyle w:val="Normal"/>
        <w:rPr/>
      </w:pPr>
      <w:r>
        <w:rPr/>
        <w:t>Képviselet módja: önálló</w:t>
      </w:r>
    </w:p>
    <w:p>
      <w:pPr>
        <w:pStyle w:val="Normal"/>
        <w:rPr/>
      </w:pPr>
      <w:r>
        <w:rPr/>
        <w:t xml:space="preserve">Képviseletre jogosultak: önállóan Homolya József ügyvezetől </w:t>
      </w:r>
    </w:p>
    <w:p>
      <w:pPr>
        <w:pStyle w:val="Normal"/>
        <w:rPr/>
      </w:pPr>
      <w:r>
        <w:rPr/>
        <w:t>A Kft. alaptevékenysége: TEÁOR-4030 Gőz-, melegvíz ellátás</w:t>
      </w:r>
    </w:p>
    <w:p>
      <w:pPr>
        <w:pStyle w:val="Normal"/>
        <w:rPr/>
      </w:pPr>
      <w:r>
        <w:rPr/>
        <w:t>Alapító: Dunakeszi Város Önkormányzata</w:t>
      </w:r>
    </w:p>
    <w:p>
      <w:pPr>
        <w:pStyle w:val="Normal"/>
        <w:rPr/>
      </w:pPr>
      <w:r>
        <w:rPr/>
        <w:t>Alapítás célja: Távhőszolgáltatás ellátása</w:t>
      </w:r>
    </w:p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2.    Összefogla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fűtőmű jelenleg 2575 lakást lát el folyamatosan hőenergiával, korszerű, energiatakarékos és jó műszaki állapotban lévő tüzelőberendezéseivel. </w:t>
      </w:r>
    </w:p>
    <w:p>
      <w:pPr>
        <w:pStyle w:val="Normal"/>
        <w:rPr/>
      </w:pPr>
      <w:r>
        <w:rPr/>
        <w:t xml:space="preserve">Az üzleti terv készítésének célja, hogy betekintést adjon Dunakeszi Város Képviselő-testülete tagjainak a Termidor Kft. 2011-es gazdálkodásába, a működtetés során felmerülő költségek és bevételek alakulásába. Az üzleti terv lehetőséget ad arra hogy a Termidor Kft. fűtési díjait úgy tervezze meg, hogy az a hatékonyan működő vállalkozás ráfordításaira és a működéséhez szükséges nyereségre is fedezetet biztosíts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3.    A célok bemutatása</w:t>
        <w:br/>
      </w:r>
    </w:p>
    <w:p>
      <w:pPr>
        <w:pStyle w:val="Normal"/>
        <w:rPr/>
      </w:pPr>
      <w:r>
        <w:rPr/>
        <w:t>Elsődleges célunk a távhőszolgáltatás biztonságos ellátása.</w:t>
      </w:r>
    </w:p>
    <w:p>
      <w:pPr>
        <w:pStyle w:val="Normal"/>
        <w:rPr/>
      </w:pPr>
      <w:r>
        <w:rPr/>
        <w:br/>
        <w:t>Célunk a távhőszolgáltatás versenyképességének fenntartása, az üzembiztonság növ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lunk továbbá, hogy átlátható díjalkalmazás mellett minél hosszabb ideig képesek legyünk elodázni a távhőszolgáltatási díjak emelését, olyan árpolitikát kövessünk, mely a szükséges felújításokra, technológiai fejlesztésekre fedezetet nyújt és nem szolgáltatja ki a vállalkozást már rövid távon is a piaci árak ingadozásának és az egyéb szabályozók változásá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    A piaci pozíció bemu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ermidor Kft. az önkormányzat tulajdonában lévő ingatlanon, mára tisztán saját tulajdonban lévő eszközökkel látja el feladatát. Közvetlen, alternatív versenytársa a távhőszolgáltatásban nincs, azonban a fogyasztói közösségeket rendszeresen keresik meg épületgépészettel foglalkozó cégek a távfűtésről való leválásra vonatkozó ajánlatokkal, és az önkormányzatot alternatív üzemeltetési ajánlatta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A személyzet bemu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ég alkalmazottainak létszáma: 18  fő, ezen belül adminisztratív munkát 8 fő végez, a műszaki munkában 9 fő vesz részt:</w:t>
      </w:r>
    </w:p>
    <w:p>
      <w:pPr>
        <w:pStyle w:val="Normal"/>
        <w:ind w:left="3420" w:hanging="0"/>
        <w:rPr/>
      </w:pPr>
      <w:r>
        <w:rPr/>
        <w:t>1 fő ügyvezető</w:t>
      </w:r>
    </w:p>
    <w:p>
      <w:pPr>
        <w:pStyle w:val="Normal"/>
        <w:ind w:left="3420" w:hanging="0"/>
        <w:rPr/>
      </w:pPr>
      <w:r>
        <w:rPr/>
        <w:t>1 fő főmérnök</w:t>
      </w:r>
    </w:p>
    <w:p>
      <w:pPr>
        <w:pStyle w:val="Normal"/>
        <w:ind w:left="3420" w:hanging="0"/>
        <w:rPr/>
      </w:pPr>
      <w:r>
        <w:rPr/>
        <w:t>1 fő főkönyvelő</w:t>
      </w:r>
    </w:p>
    <w:p>
      <w:pPr>
        <w:pStyle w:val="Normal"/>
        <w:ind w:left="3420" w:hanging="0"/>
        <w:rPr/>
      </w:pPr>
      <w:r>
        <w:rPr/>
        <w:t>1 fő könyvelő</w:t>
      </w:r>
    </w:p>
    <w:p>
      <w:pPr>
        <w:pStyle w:val="Normal"/>
        <w:ind w:left="3420" w:hanging="0"/>
        <w:rPr/>
      </w:pPr>
      <w:r>
        <w:rPr/>
        <w:t>1 fő személyi asszisztens</w:t>
      </w:r>
    </w:p>
    <w:p>
      <w:pPr>
        <w:pStyle w:val="Normal"/>
        <w:ind w:left="3420" w:hanging="0"/>
        <w:rPr/>
      </w:pPr>
      <w:r>
        <w:rPr/>
        <w:t>1 fő pénztáros-számlázó</w:t>
      </w:r>
    </w:p>
    <w:p>
      <w:pPr>
        <w:pStyle w:val="Normal"/>
        <w:ind w:left="3420" w:hanging="0"/>
        <w:rPr/>
      </w:pPr>
      <w:r>
        <w:rPr/>
        <w:t>2 fő számlázó</w:t>
      </w:r>
    </w:p>
    <w:p>
      <w:pPr>
        <w:pStyle w:val="Normal"/>
        <w:ind w:left="3420" w:hanging="0"/>
        <w:rPr/>
      </w:pPr>
      <w:r>
        <w:rPr/>
        <w:t>4 fő karbantartó</w:t>
      </w:r>
    </w:p>
    <w:p>
      <w:pPr>
        <w:pStyle w:val="Normal"/>
        <w:ind w:left="3420" w:hanging="0"/>
        <w:rPr/>
      </w:pPr>
      <w:r>
        <w:rPr/>
        <w:t xml:space="preserve">6 fő fűtő-diszpécser </w:t>
      </w:r>
    </w:p>
    <w:p>
      <w:pPr>
        <w:pStyle w:val="Normal"/>
        <w:rPr/>
      </w:pPr>
      <w:r>
        <w:rPr/>
        <w:t>2011 során a személyzet átalakul, tekintettel arra, hogy az adminisztratív munkát végzők közül ketten, továbbá a műszaki személyzet közül is ketten nyugdíjba vonu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űtési díjak beszedését 2 fő szerződéses díjbeszedő vég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unkában rendszeresen közreműködik még 1 fő jogász, 1 fő könyvvizsgáló, 1 fő üzemor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űködtetés, karbantartás során a rendszeres, időszakos és eseti szakfeladatokra alvállalkozókkal szerződ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ég tulajdonosi felügyeletét 3 fős felügyelő bizottság látja el.</w:t>
      </w:r>
    </w:p>
    <w:p>
      <w:pPr>
        <w:pStyle w:val="Normal"/>
        <w:rPr/>
      </w:pPr>
      <w:r>
        <w:rPr/>
        <w:br/>
      </w:r>
      <w:r>
        <w:rPr>
          <w:b/>
        </w:rPr>
        <w:t>3.3    A vállalkozás egyéb körül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a cég működéséhez támogatást nem nyújt, a tulajdonában lévő ingatlan után a Termidor Kft-től bérleti díjat szed.</w:t>
      </w:r>
    </w:p>
    <w:p>
      <w:pPr>
        <w:pStyle w:val="Normal"/>
        <w:rPr/>
      </w:pPr>
      <w:r>
        <w:rPr/>
        <w:br/>
      </w:r>
      <w:r>
        <w:rPr>
          <w:b/>
        </w:rPr>
        <w:t>4.    A Termidor Kft. működése 2011-ben</w:t>
        <w:br/>
      </w:r>
      <w:r>
        <w:rPr/>
        <w:br/>
      </w:r>
      <w:r>
        <w:rPr>
          <w:i/>
        </w:rPr>
        <w:t xml:space="preserve">4.1 Költségek alakulása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fűtőmű működését leginkább meghatározó földgáz ára 2011-ben mérsékelten folyamatosan emelkedni fog, a gázszállítók 1. negyedévre 3,3%-os, 2. negyedévre 5%-os, 3. negyedévre 3%-os, 4. negyedévre 3%-os emelést prognosztizálnak. Az éves gázköltség alakulását nagyban befolyásolja majd a forint árfolyamának éven belüli változása is. Az EMFESZ Kft. engedélyének visszavonása miatt a Termidor Kft.-t április 12-ig előre meghatározott Ft/m3 áron a FŐGÁZ Zrt. fogja ellátni földgázzal, az ezt követő időszakra a MOL Energy Trading Kft.-vel körvonalazódik a gázszállítási szerződ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llamos energia költség 2010-hez képest csökkeni fog, tekintettel arra, hogy sikeres elektronikus tendert követően februártól az ELMŰ helyett az MVM Partner szolgáltatja a villamosenergiát.</w:t>
      </w:r>
    </w:p>
    <w:p>
      <w:pPr>
        <w:pStyle w:val="Normal"/>
        <w:rPr/>
      </w:pPr>
      <w:r>
        <w:rPr/>
        <w:t>Az elmúlt évi elmaradt bérrendezést követően a bérköltséget átlagosan 4,9 %-kal tervezzük megemelni.</w:t>
      </w:r>
    </w:p>
    <w:p>
      <w:pPr>
        <w:pStyle w:val="Normal"/>
        <w:rPr/>
      </w:pPr>
      <w:r>
        <w:rPr/>
        <w:t>A víz-és csatornadíj emelkedéséről nem kapott értesítést a cég..</w:t>
      </w:r>
    </w:p>
    <w:p>
      <w:pPr>
        <w:pStyle w:val="Normal"/>
        <w:rPr/>
      </w:pPr>
      <w:r>
        <w:rPr/>
        <w:t>Az anyag jellegű szolgáltatások és egyéb költségek költségek emelkedését 4,5%-kal kalkuláljuk, az éves értékcsökkenési leírás nem változik.</w:t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2"/>
        <w:gridCol w:w="1355"/>
        <w:gridCol w:w="723"/>
        <w:gridCol w:w="690"/>
        <w:gridCol w:w="2815"/>
        <w:gridCol w:w="1520"/>
      </w:tblGrid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0 ÉVI TÉNY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11 ÉVI</w:t>
            </w:r>
          </w:p>
        </w:tc>
      </w:tr>
      <w:tr>
        <w:trPr>
          <w:trHeight w:val="270" w:hRule="atLeast"/>
        </w:trPr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gnevezés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lapdíj költségek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tg.súly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Árindex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úly.index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illamos energia ktg.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 178 110 Ft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0,08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950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5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i víz és egyéb, nem kiemelt anyag költség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58 357 Ft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0,01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14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Igénybe vett egyéb anyag jellegű szolgáltatások 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 092 339 Ft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0,22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45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34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emélyi jellegű ráfordítások összesen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 579 972 Ft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0,44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49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62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Értékcsökkenési leírás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 070 673 Ft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0,21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00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8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gyéb ráfordítások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19 969 Ft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0,03    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45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5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lapdíj költségek összesen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1 482 067 Ft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,00    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,029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011 TERV 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zámított alapdíj költségek összesen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,9%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27 956 078 Ft 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zámított alapdíj költségeket korrigáló bevételek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30 520 316 Ft 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íz-, gáz-, fűtésszerelés (SZJ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45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16 296 947 Ft 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pari ingatlan bérbeadásának b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83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10 461 372 Ft 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roda ingatlan bérbeadásának b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83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1 100 968 Ft 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állítótartály, konténer kölc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83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2 661 028 Ft 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ossági rendszer korszerűsítése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0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-   Ft 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rrigált Alapdíj költségek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197 435 762 Ft 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ámított nyereség (Ft)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9 871 788 Ft 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ámított nyereség %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00%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zámított alapdíj bevétel összesen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07 307 550 Ft 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z alapdíjak vetítési alapja (összes lm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18"/>
                <w:szCs w:val="18"/>
              </w:rPr>
              <w:t>:):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262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lapdíj költségek számított díjfedezete: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412 Ft 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yereség számított díjfedezete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Ft/Hó 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21 Ft </w:t>
            </w:r>
          </w:p>
        </w:tc>
      </w:tr>
      <w:tr>
        <w:trPr>
          <w:trHeight w:val="270" w:hRule="atLeast"/>
        </w:trPr>
        <w:tc>
          <w:tcPr>
            <w:tcW w:w="296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ljes Alapdíj számított díjfedezete: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430 Ft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35,8 Ft 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Arány </w:t>
            </w:r>
          </w:p>
        </w:tc>
        <w:tc>
          <w:tcPr>
            <w:tcW w:w="2815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Összevont Alapdíj 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455 Ft 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301 Ft 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25,1 Ft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%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ind w:firstLine="18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Hőszolgáltatás 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319 Ft 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129 Ft 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10,8 Ft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%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ind w:firstLine="18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HMV szolgáltatás 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137 Ft </w:t>
            </w:r>
          </w:p>
        </w:tc>
      </w:tr>
      <w:tr>
        <w:trPr>
          <w:trHeight w:val="30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CCFF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rvtáblákon tervezett alapdíj bevétel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206 178 512 F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.2.  Bevételek alakulás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bevételek alakulását az összesítő táblázat mutatja.</w:t>
      </w:r>
    </w:p>
    <w:p>
      <w:pPr>
        <w:pStyle w:val="Normal"/>
        <w:rPr/>
      </w:pPr>
      <w:r>
        <w:rPr/>
        <w:t xml:space="preserve">A távhőszolgáltatási rendeletben meghatározott legmagasabb alkalmazható hődíj mértéke: 3632 Ft/GJ, az összevont alapdíj maximált értéke 455 Ft/lm3/év. A Termidor Kft. mindkét díjnemben a hatósági árplafon alatt fog szolgáltatni 2011. június 30-ig, július 1-től a díjakat a maximált szinten alkalmazzuk, ezért önkormányzati rendelet módosítására nem lesz szükség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4.3.    Kintlévőségek alakulása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Termidor Kft. számlázási rendszerét fejlesztettük, ezáltal könnyebben és gördülékenyebben követhetőek a fogyasztói kintlévőségek, a tartozások behajtása folyamatos. A kintlévőség állomány szinten tartása egyik legfontosabb feladatunk.</w:t>
      </w:r>
    </w:p>
    <w:p>
      <w:pPr>
        <w:pStyle w:val="Normal"/>
        <w:rPr/>
      </w:pPr>
      <w:r>
        <w:rPr/>
        <w:t xml:space="preserve">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1035"/>
        <w:gridCol w:w="981"/>
        <w:gridCol w:w="1035"/>
        <w:gridCol w:w="1106"/>
        <w:gridCol w:w="1106"/>
        <w:gridCol w:w="1106"/>
        <w:gridCol w:w="1035"/>
      </w:tblGrid>
      <w:tr>
        <w:trPr>
          <w:trHeight w:val="255" w:hRule="atLeast"/>
        </w:trPr>
        <w:tc>
          <w:tcPr>
            <w:tcW w:w="173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ordulónap</w:t>
            </w:r>
          </w:p>
        </w:tc>
        <w:tc>
          <w:tcPr>
            <w:tcW w:w="103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4.12.31</w:t>
            </w:r>
          </w:p>
        </w:tc>
        <w:tc>
          <w:tcPr>
            <w:tcW w:w="981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5.12.31</w:t>
            </w:r>
          </w:p>
        </w:tc>
        <w:tc>
          <w:tcPr>
            <w:tcW w:w="103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6.12.31</w:t>
            </w:r>
          </w:p>
        </w:tc>
        <w:tc>
          <w:tcPr>
            <w:tcW w:w="110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7.12.31</w:t>
            </w:r>
          </w:p>
        </w:tc>
        <w:tc>
          <w:tcPr>
            <w:tcW w:w="110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8.12.31</w:t>
            </w:r>
          </w:p>
        </w:tc>
        <w:tc>
          <w:tcPr>
            <w:tcW w:w="1106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09.12.31</w:t>
            </w:r>
          </w:p>
        </w:tc>
        <w:tc>
          <w:tcPr>
            <w:tcW w:w="1035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10.12.31</w:t>
            </w:r>
          </w:p>
        </w:tc>
      </w:tr>
      <w:tr>
        <w:trPr>
          <w:trHeight w:val="255" w:hRule="atLeast"/>
        </w:trPr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 napon belüli állomány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568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294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503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 165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 136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 65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 070</w:t>
            </w:r>
          </w:p>
        </w:tc>
      </w:tr>
      <w:tr>
        <w:trPr>
          <w:trHeight w:val="255" w:hRule="atLeast"/>
        </w:trPr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 napon túli állomány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349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767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072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060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185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87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 432</w:t>
            </w:r>
          </w:p>
        </w:tc>
      </w:tr>
      <w:tr>
        <w:trPr>
          <w:trHeight w:val="255" w:hRule="atLeast"/>
        </w:trPr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ljes vevőállomány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 917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 06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 575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 225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7 321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8 522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6 502</w:t>
            </w:r>
          </w:p>
        </w:tc>
      </w:tr>
    </w:tbl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5755640" cy="428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 Műszaki fejlesztések, terv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élunk a fűtőmű üzemeltetésének további racionalizálása, korszerűsítése. Ennek nyomán az alábbi fejlesztések tervezését kell megindítani 2010-b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allér utcai kazánház által ellátott területen, a hőközponti átalakítások után egycsövessé vált távvezetéki rendszeren szükségessé vált elzáró szerelvények cseréje, távfelügyeleti rendszerre kapcsolása.</w:t>
      </w:r>
    </w:p>
    <w:p>
      <w:pPr>
        <w:pStyle w:val="Normal"/>
        <w:numPr>
          <w:ilvl w:val="0"/>
          <w:numId w:val="2"/>
        </w:numPr>
        <w:rPr/>
      </w:pPr>
      <w:r>
        <w:rPr/>
        <w:t>Elöregedett távvezetéki rendszer teljes/szakaszos cseréje.</w:t>
      </w:r>
    </w:p>
    <w:p>
      <w:pPr>
        <w:pStyle w:val="Normal"/>
        <w:numPr>
          <w:ilvl w:val="0"/>
          <w:numId w:val="2"/>
        </w:numPr>
        <w:rPr/>
      </w:pPr>
      <w:r>
        <w:rPr/>
        <w:t>A Tallér utcai kazánház összekötése a Nyárfa közi rendszerrel, az Iskola utcai hőközpontok átalakításával, továbbá a Nyárfa közi rendszer bővítése a Bárdos Iskola és a Szakmunkásképző épülete felé.</w:t>
      </w:r>
    </w:p>
    <w:p>
      <w:pPr>
        <w:pStyle w:val="Normal"/>
        <w:numPr>
          <w:ilvl w:val="0"/>
          <w:numId w:val="2"/>
        </w:numPr>
        <w:rPr/>
      </w:pPr>
      <w:r>
        <w:rPr/>
        <w:t>A fűtőmű Tallér utcai irodaházának bővítése. A lapos tetős épület tetőterének beépítése lehetővé téve egy kultúrált színvonalas ügyfélszolgálati iroda és egy tárgyaló kialakítását, az adminisztrációt szolgáló helységek bővítésé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központi kazánház alternatív energiahordozóra épülő kapacitásbővítése, vagy  további gázmotoros blokk beépítésével történő fejlesztése.  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6.    Az üzleti tervhez csatolt táblázat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lapdíj kalkulációs táblázat</w:t>
      </w:r>
    </w:p>
    <w:p>
      <w:pPr>
        <w:pStyle w:val="Normal"/>
        <w:numPr>
          <w:ilvl w:val="0"/>
          <w:numId w:val="1"/>
        </w:numPr>
        <w:rPr/>
      </w:pPr>
      <w:r>
        <w:rPr/>
        <w:t>Összefoglaló táblázat</w:t>
      </w:r>
    </w:p>
    <w:p>
      <w:pPr>
        <w:pStyle w:val="Normal"/>
        <w:numPr>
          <w:ilvl w:val="0"/>
          <w:numId w:val="1"/>
        </w:numPr>
        <w:rPr/>
      </w:pPr>
      <w:r>
        <w:rPr/>
        <w:t>Vevőállomány alakulását bemutató táblá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szült: 2011. februá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 Homolya József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233"/>
        <w:gridCol w:w="1732"/>
        <w:gridCol w:w="2123"/>
        <w:gridCol w:w="1973"/>
        <w:gridCol w:w="2252"/>
        <w:gridCol w:w="620"/>
        <w:gridCol w:w="1901"/>
        <w:gridCol w:w="1687"/>
      </w:tblGrid>
      <w:tr>
        <w:trPr>
          <w:trHeight w:val="938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ónap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zetendő gázdíj</w:t>
            </w:r>
          </w:p>
        </w:tc>
        <w:tc>
          <w:tcPr>
            <w:tcW w:w="2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zetendő Hőenergia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zetendő összesen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zámlázott fűtési hő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őár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ődíj bevétel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redmény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uár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295 001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 736 994 Ft 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8 361 869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1 G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6 909 908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 1 451 961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bruár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9 698 800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 397 305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8 464 702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4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1 136 417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2 671 714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rcius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0 233 814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 934 380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9 849 561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8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9 286 566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    562 995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841 098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572 688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4 406 765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4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2 439 212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 1 967 553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jus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 968 980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961 266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353 458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7 564 963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 4 788 495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 551 813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577 100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414 771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1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7 121 403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 4 293 367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úlius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943 100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568 356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111 453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2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2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7 271 703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 2 839 750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gusztus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826 390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850 306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200 094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2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7 269 085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 2 931 009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ptember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049 219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 837 788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265 287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8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2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 637 521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 2 627 766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tóber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1 158 681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5 090 377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6 209 044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7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2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0 012 349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3 803 306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0 170 620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 099 654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6 922 175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5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2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7 027 633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 xml:space="preserve">105 458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7 051 410 Ft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5 058 988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3 262 511 Ft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46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2</w:t>
            </w:r>
          </w:p>
        </w:tc>
        <w:tc>
          <w:tcPr>
            <w:tcW w:w="1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7 721 931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4 459 419 Ft 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50 788 926 Ft </w:t>
            </w:r>
          </w:p>
        </w:tc>
        <w:tc>
          <w:tcPr>
            <w:tcW w:w="2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9 685 201 Ft 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62 821 690 Ft 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996 GJ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52 398 691 Ft </w:t>
            </w:r>
          </w:p>
        </w:tc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10 422 998 Ft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lkulált hődíj összefoglaló táblázat – 201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">
    <w:name w:val="Szövegtörzs 3"/>
    <w:basedOn w:val="Normal"/>
    <w:qFormat/>
    <w:pPr>
      <w:jc w:val="both"/>
    </w:pPr>
    <w:rPr>
      <w:rFonts w:ascii="Courier New" w:hAnsi="Courier New" w:cs="Courier New"/>
      <w:b/>
      <w:spacing w:val="-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57:00Z</dcterms:created>
  <dc:creator>Jozsi</dc:creator>
  <dc:description/>
  <cp:keywords/>
  <dc:language>en-US</dc:language>
  <cp:lastModifiedBy>Jozsi</cp:lastModifiedBy>
  <cp:lastPrinted>2011-02-10T14:46:00Z</cp:lastPrinted>
  <dcterms:modified xsi:type="dcterms:W3CDTF">2011-02-10T16:59:00Z</dcterms:modified>
  <cp:revision>3</cp:revision>
  <dc:subject/>
  <dc:title>Üzleti terv a 2010</dc:title>
</cp:coreProperties>
</file>